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ГОСТ Р 51624-2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Й СТАНДАРТ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щита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МАТИЗИРОВАННЫЕ СИСТЕ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ЗАЩИЩЕННОМ ИСПОЛНЕ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требования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Дата введения 2001-01-01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Предислов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 РАЗРАБОТАН  5 ЦНИИИ МО РФ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НЕСЁН Техническим комитетом по стандартизации "Защита информации" (ТК 362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 ПРИНЯТ И ВВЕДЁН В ДЕЙСТВИЕ Постановлением Госстандарта России от 30 ИЮНЯ 2000  г. № 917-с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 В настоящем стандарте реализованы нормы Законов Российской Федерации в информационной сфере и в областях защиты информаци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 ВВЕДЁН ВПЕРВЫЕ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Heading7"/>
        <w:rPr/>
      </w:pPr>
      <w:r>
        <w:rPr/>
        <w:t>Содержание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 Область применения…………………………………………………………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Нормативные ссылки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Определения и сокращения………………………………………………….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Общие положения……………………………………………………………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Общие требования……………………………………………………………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ложение А Библиография……………………..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 Область примен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стоящий стандарт устанавливает общие требования по защите информации к автоматизированным системам в защищённом исполнении, используемым в различных областях деятельности (оборона, экономика, наука и др.)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ложения настоящего стандарта дополняют требования стандартов класса 34 «Информационная технология. Комплекс стандартов на автоматизированные системы» в части требований по защите информации от её утечки по техническим каналам, несанкционированного доступа и несанкционированных воздействий на информацию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стоящий стандарт применяется на территории Российской Федерации органами государственной власти, местного самоуправления, организациями, предприятиями и учреждениями независимо от их организационно-правовой формы и формы собственности, которые заказывают, разрабатывают, изготавливают, модернизируют, совершенствуют и используют (эксплуатируют) автоматизированные системы в защищённом исполн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2  Нормативные ссылки </w:t>
      </w:r>
    </w:p>
    <w:p>
      <w:pPr>
        <w:pStyle w:val="Normal"/>
        <w:jc w:val="both"/>
        <w:rPr/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настоящем стандарте использованы ссылки на следующие стандарты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ГОСТ 34.003-90 Информационная технология. Комплекс стандартов на автоматизированные системы. Автоматизированные системы. Термины и опред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ОСТ 34.10-94 Информационная технология. Криптографическая защита информации. Процедуры выработки и проверки электронной цифровой подписи на базе асимметрического  криптографического алгоритм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ОСТ 34.11-94 Информационная технология. Криптографическая защита информации. Функция хэшировани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ОСТ 34.201-89 Информационная технология. Комплекс стандартов на автоматизированные системы. Виды, комплектность и обозначение документов при создании автоматизированных систем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ОСТ 34.602-89 Информационная технология. Комплекс стандартов на автоматизированные системы. Техническое задание на создание автоматизированной систем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ОСТ 16325-88 Машины вычислительные электронные цифровые общего назначения. Общие технические требовани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ОСТ 16504-81 Система государственных испытаний продукции. Испытания и контроль качества продукции. Основные термины и определени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ОСТ 20397-82 Средства технические малых электронных вычислительных машин. Общие технические требования, правила приёмки, методы испытаний, маркировка, упаковка, транспортирование и хранение, гарантия изготовител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ОСТ 21552-84 Средства вычислительной техники. Общие технические требования, правила приёмки, методы испытаний, маркировка, упаковка, транспортирование и хранение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ОСТ ВД 21552-84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ОСТ 23773-87  Машины вычислительные электронные цифровые общего назначения. Методы испытаний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ОСТ 27201-87 Машины вычислительные электронные персональные. Типы, основные параметры, общие технические требовани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ОСТ 28147-89 Система обработки информации. Защита криптографическая. Алгоритм криптографического преобразовани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ОСТ 29339-92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ОСТ Р 50543-93 Конструкции базовые несущие средств вычислительной техники. Требования по обеспечению защиты информации и электромагнитной совместимости методом экранировани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ОСТ Р 50600-93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ОСТ Р 50739-95 Средства вычислительной техники. Защита от несанкционированного доступа к информации. Общие технические требова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ОСТ Р 50752-95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ОСТ Р 50922-96 Защита информации. Основные термины и определени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ОСТ Р 51188-98 Защита информации. Испытания программных средств на наличие компьютерных вирусов. Типовое руководство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ОСТ Р 51275-99 Защита информации. Объект информатизации. Факторы, воздействующие на информацию. Общие положени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ОСТ 51583-2000 Защита информации. Порядок создания автоматизированных систем в защищённом исполнении. 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3  Определения и сокращ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3.1 В настоящем стандарте применяют следующи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1.1 </w:t>
      </w:r>
      <w:r>
        <w:rPr>
          <w:b/>
        </w:rPr>
        <w:t>Государственная тайна –</w:t>
      </w:r>
      <w:r>
        <w:rPr/>
        <w:t xml:space="preserve"> защищаемые государством сведения в области его военной, внешнеполитической, экономической, разведывательной, контрразведывательной и оперативно-розыскной деятельности, распространение которых может нанести ущерб безопасности Российской Федерации (по ГОСТ Р 5158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1.2 </w:t>
      </w:r>
      <w:r>
        <w:rPr>
          <w:b/>
        </w:rPr>
        <w:t>Служебная тайна</w:t>
      </w:r>
      <w:r>
        <w:rPr/>
        <w:t xml:space="preserve"> – защищаемая по закону конфиденциальная информация, ставшая известной в государственных органах и органах местного самоуправления только на законных основаниях и в силу исполнения их представителями служебных обязанностей, а также служебная информация о деятельности государственных органов, доступ к которой ограничен федеральным законом или в силу служебной необходимости (по ГОСТ Р 5158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1.3 </w:t>
      </w:r>
      <w:r>
        <w:rPr>
          <w:b/>
        </w:rPr>
        <w:t>Секретная информация</w:t>
      </w:r>
      <w:r>
        <w:rPr/>
        <w:t xml:space="preserve"> – информация, содержащая сведения, отнесённые к государственной тай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1.4 </w:t>
      </w:r>
      <w:r>
        <w:rPr>
          <w:b/>
        </w:rPr>
        <w:t>Защищаемая информация</w:t>
      </w:r>
      <w:r>
        <w:rPr/>
        <w:t xml:space="preserve"> – информация, являющаяся предметом собственности и подлежащая защите в соответствии с требованиями правовых документов или требованиями, устанавливаемыми собственником информации (по ГОСТ Р 5092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1.5 </w:t>
      </w:r>
      <w:r>
        <w:rPr>
          <w:b/>
        </w:rPr>
        <w:t>Защита информации</w:t>
      </w:r>
      <w:r>
        <w:rPr/>
        <w:t xml:space="preserve"> – деятельность, направленная на предотвращение утечки защищаемой информации, несанкционированных и непреднамеренных воздействий на защищаемую информацию (по ГОСТ Р 5092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1.6 </w:t>
      </w:r>
      <w:r>
        <w:rPr>
          <w:b/>
        </w:rPr>
        <w:t>Автоматизированная система</w:t>
      </w:r>
      <w:r>
        <w:rPr/>
        <w:t xml:space="preserve"> – система, состоящая из персонала и комплекса средств автоматизации его деятельности, реализующая информационную технологию выполнения установленных функций (по ГОСТ 34.00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1.7 </w:t>
      </w:r>
      <w:r>
        <w:rPr>
          <w:b/>
        </w:rPr>
        <w:t>Автоматизированная система в защищённом исполнении</w:t>
      </w:r>
      <w:r>
        <w:rPr/>
        <w:t xml:space="preserve"> – автоматизированная система, реализующая информационную технологию выполнения установленных функций в соответствии с требованиями стандартов и/или иных нормативных документов по защите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1.8 </w:t>
      </w:r>
      <w:r>
        <w:rPr>
          <w:b/>
        </w:rPr>
        <w:t>Интегрированная автоматизированная система</w:t>
      </w:r>
      <w:r>
        <w:rPr/>
        <w:t xml:space="preserve"> – совокупность двух или более взаимоувязанных АС, в которой функционирование одной из них зависит от результатов функционирования другой (других) так, что эту совокупность можно рассматривать как единую АС (по ГОСТ 34.00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1.9. </w:t>
      </w:r>
      <w:r>
        <w:rPr>
          <w:b/>
        </w:rPr>
        <w:t>Система защиты информации автоматизированной системы</w:t>
      </w:r>
      <w:r>
        <w:rPr/>
        <w:t xml:space="preserve"> – совокупность всех технических, программных и программно-технических средств защиты информации и средств контроля эффективности защиты информации (по ГОСТ Р 5158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1.10 </w:t>
      </w:r>
      <w:r>
        <w:rPr>
          <w:b/>
        </w:rPr>
        <w:t>Специальная проверка</w:t>
      </w:r>
      <w:r>
        <w:rPr/>
        <w:t xml:space="preserve"> – проверка компонентов автоматизированной системы, осуществляемая с целью поиска и изъятия закладочного устройства (по ГОСТ Р 5158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1.11 </w:t>
      </w:r>
      <w:r>
        <w:rPr>
          <w:b/>
        </w:rPr>
        <w:t>Специальные исследования (специсследования)</w:t>
      </w:r>
      <w:r>
        <w:rPr/>
        <w:t xml:space="preserve"> – выявление с использованием контрольно-измерительной аппаратуры возможных технических каналов утечки защищаемой информации от основных и вспомогательных технических средств и систем и оценка соответствия защиты информации требованиям нормативных документов по защите информации (по ГОСТ Р 51583)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1.12 </w:t>
      </w:r>
      <w:r>
        <w:rPr>
          <w:b/>
        </w:rPr>
        <w:t>Обработка информации</w:t>
      </w:r>
      <w:r>
        <w:rPr/>
        <w:t xml:space="preserve"> – совокупность операций сбора, накопления, ввода, вывода, приёма, передачи, записи, хранения, регистрации, уничтожения, преобразования, отображения информации (по ГОСТ Р 5127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1.13 </w:t>
      </w:r>
      <w:r>
        <w:rPr>
          <w:b/>
        </w:rPr>
        <w:t>Техническое обеспечение автоматизированной системы</w:t>
      </w:r>
      <w:r>
        <w:rPr/>
        <w:t xml:space="preserve"> – совокупность технических средств, используемых при функционировании АС (по ГОСТ 34.00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1.14 </w:t>
      </w:r>
      <w:r>
        <w:rPr>
          <w:b/>
        </w:rPr>
        <w:t>Программное обеспечение автоматизированной системы</w:t>
      </w:r>
      <w:r>
        <w:rPr/>
        <w:t xml:space="preserve"> – совокупность программ на носителях данных и программных документов, предназначенных для отладки, функционирования и проверки работоспособности ( по ГОСТ 34.00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1.15 </w:t>
      </w:r>
      <w:r>
        <w:rPr>
          <w:b/>
        </w:rPr>
        <w:t>Испытания</w:t>
      </w:r>
      <w:r>
        <w:rPr/>
        <w:t xml:space="preserve"> – экспериментальное определение количественных и/или качественных характеристик свойств объекта испытаний как результата воздействия на него при его функционировании, при моделировании объекта и/или воздействий (по ГОСТ 1650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1.16 </w:t>
      </w:r>
      <w:r>
        <w:rPr>
          <w:b/>
        </w:rPr>
        <w:t>Фактор, воздействующий на защищаемую информацию</w:t>
      </w:r>
      <w:r>
        <w:rPr/>
        <w:t>, - явление, действие или процесс, результатом которых могут мыть утечка, искажение, уничтожение защищаемой информации, блокирование доступа к ней (по ГОСТ Р 5127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1.17 </w:t>
      </w:r>
      <w:r>
        <w:rPr>
          <w:b/>
        </w:rPr>
        <w:t xml:space="preserve">Угроза безопасности информации </w:t>
      </w:r>
      <w:r>
        <w:rPr/>
        <w:t>– совокупность условий и факторов, создающих потенциальную или реальную существующую опасность, связанную с утечкой информации, и/или несанкционированными и/или непреднамеренными воздействиями на не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1.18 </w:t>
      </w:r>
      <w:r>
        <w:rPr>
          <w:b/>
        </w:rPr>
        <w:t>Побочное электромагнитное излучение</w:t>
      </w:r>
      <w:r>
        <w:rPr/>
        <w:t xml:space="preserve"> – электромагнитное излучение, возникающее при работе технических средств обработки информации (по ГОСТ Р 5127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1.19 </w:t>
      </w:r>
      <w:r>
        <w:rPr>
          <w:b/>
        </w:rPr>
        <w:t>Электромагнитные наводки</w:t>
      </w:r>
      <w:r>
        <w:rPr/>
        <w:t xml:space="preserve"> – токи и напряжения в токопроводящих элементах, электрические заряды или магнитные потоки, вызванные электромагнитным по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1.20 </w:t>
      </w:r>
      <w:r>
        <w:rPr>
          <w:b/>
        </w:rPr>
        <w:t>Закладочное устройство</w:t>
      </w:r>
      <w:r>
        <w:rPr/>
        <w:t xml:space="preserve"> – элемент средства съёма информации, скрытно внедряемый (закладываемый или вносимый) в места возможного съёма информации (в том числе в ограждение, конструкцию, оборудование, предметы интерьера, транспортные средства, а также в технические средства и системы обработки информации) (по ГОСТ Р 5127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1.21 </w:t>
      </w:r>
      <w:r>
        <w:rPr>
          <w:b/>
        </w:rPr>
        <w:t>Программная закладка</w:t>
      </w:r>
      <w:r>
        <w:rPr/>
        <w:t xml:space="preserve"> – внесённые в программное обеспечение функциональные объекты, которые при определённых условиях (входных данных)  инициируют выполнение не описанных в документации функций программного обеспечения, позволяющих осуществлять несанкционированные воздействия на информацию (по ГОСТ Р 5127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1.22 </w:t>
      </w:r>
      <w:r>
        <w:rPr>
          <w:b/>
        </w:rPr>
        <w:t>Вирус –</w:t>
      </w:r>
      <w:r>
        <w:rPr/>
        <w:t xml:space="preserve"> вредоносная программа, способная создавать свои копии или другие вредоносные программы и внедрять их в файлы, системные области компьютера, компьютерных сетей, а также осуществлять иные деструктивные 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1.23 </w:t>
      </w:r>
      <w:r>
        <w:rPr>
          <w:b/>
        </w:rPr>
        <w:t>Класс защищённости автоматизированной системы</w:t>
      </w:r>
      <w:r>
        <w:rPr/>
        <w:t xml:space="preserve"> – определённая совокупность требований по защите информации, предъявляемых к автоматизированной сист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1.24 </w:t>
      </w:r>
      <w:r>
        <w:rPr>
          <w:b/>
        </w:rPr>
        <w:t>Контролируемая зона</w:t>
      </w:r>
      <w:r>
        <w:rPr/>
        <w:t xml:space="preserve"> – пространство, в пределах которого осуществляется контроль за пребыванием и действиями лиц и/или транспортных средств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Примечание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раницей контролируемой зоны может быть: периметр охраняемой территории предприятия (учреждения); ограждающие конструкции охраняемого здания, охраняемой части здания, выделенного поме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3.2  В настоящем стандарте приняты следующие сокращ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С – автоматизированная система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СЗИ - автоматизированная система в защищённом исполнени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ТЗ – техническое задание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ИР – научно-исследовательская работ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КР – опытно-конструкторская работ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И – защита информаци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ЭМИН – побочные электромагнитные излучения и наводк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НиП – санитарные нормы и правил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СКД – единая система конструкторской документаци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ТС – технические средств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СД – несанкционированный доступ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С – программные средств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Д – нормативный документ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рЗИ – средство защиты информаци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СПД – единая система программной документаци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ЕСТД единая система технологической документации.</w:t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 xml:space="preserve">      </w:t>
      </w:r>
      <w:r>
        <w:rPr/>
        <w:t>4 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4.1 Создание (модернизация) и эксплуатация АСЗИ должны осуществляться с учётом требований нормативных документов по защите информации, требований настоящего стандарта, стандартов и/или технического задания на АС в части требований по защите информ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рядок использования в АСЗИ шифровальной техники, предназначенной для защиты информации, содержащей сведения, составляющие государственную тайну, определяется в соответствии с требованиями [1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4.2 АСЗИ могут быть разработаны и поставлены потребителю в виде защищённого изделия. Функционирующие (эксплуатируемые) и модернизируемые АС, предназначенные для обработки защищаемой информации, должны обеспечиваться дополнительной системой защиты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4.3 Требования по защите информации устанавливаются заказчиком как на АСЗИ в целом, так при необходимости и на составные компоненты (части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ребования по защите информации, предъявляемые к компонентам (составным частям) АСЗИ, должны быть согласованы с требованиями по защите информации системы в це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4.4 Требования по защите информации, предъявляемые к АСЗИ, задаются в ТЗ на создание системы в соответствии с ГОСТ 34.602 в виде отдельного подраздела ТЗ на НИР (ОКР) «Требования по защите информации».</w:t>
      </w:r>
    </w:p>
    <w:p>
      <w:pPr>
        <w:pStyle w:val="Normal"/>
        <w:jc w:val="both"/>
        <w:rPr/>
      </w:pPr>
      <w:r>
        <w:rPr/>
        <w:t>При необходимости в ТЗ на создание АСЗИ или в его составные части заказчик может включать специфические требования по защите информации, дополняющие или уточняющие требования настоящего стандар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результатам технического и эскизного проектирования АСЗИ требования по защите информации, при необходимости, допускается корректировать в порядке, установленном для внесения изменений в утверждённое Т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4.5 Защита информации в АСЗИ должна быть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целенаправленной, осуществляемой в интересах реализации конкретной цели защиты информации в АСЗ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комплексной, осуществляемой в интересах защиты всего многообразия структурных элементов АСЗИ от всего спектра опасных для АСЗИ угроз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управляемой, осуществляемой на всех стадиях жизненного цикла АСЗИ, в зависимости от важности обрабатываемой информации, состояния ресурсов АСЗИ, условий эксплуатации АСЗИ, результатов отслеживания угроз безопасности информаци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гарантированной; методы и средства защиты информации должны обеспечивать требуемый уровень защиты информации от её утечки по техническим каналам, несанкционированного доступа к информации, несанкционированным и непреднамеренным воздействиям на неё, независимо от форм её предст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6 В АСЗИ должна быть реализована система защиты информации, </w:t>
      </w:r>
      <w:r>
        <w:rPr>
          <w:b/>
        </w:rPr>
        <w:t>выполняющая следующие функци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едупреждение о появлении угроз безопасности информаци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наружение, нейтрализацию и локализацию воздействия угроз безопасности информаци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правление доступом к защищаемой информаци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сстановление системы защиты информации и защищаемой информации после воздействия угроз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гистрацию событий и попыток несанкционированного доступа к защищаемой информации и несанкционированного воздействия на неё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еспечение контроля функционирования средств и системы защиты информации и немедленное реагирование на их выход из стро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обходимый состав функций, которые должны быть реализованы в АС, устанавливают в соответствии с [2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4.7 При разработке (модернизации) и эксплуатации АСЗИ должна быть организована разрешительная система доступа разработчиков, пользователей, эксплуатирующего персонала к техническим и программным средствам, а также информационным ресурсам АСЗ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льзователям  предоставляется право работать только с теми средствами и ресурсами, которые необходимы им для выполнения установленных функциональных обязанност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лномочия разработчиков, пользователей и эксплуатирующего персонала по доступу к ресурсам АСЗИ устанавливаются заказчиком системы и отражаются в ТЗ на создание (модернизацию) АСЗИ в разделе «Положения о разрешительной системе допуска исполнителей к документам и сведениям на предприятии» и в инструкции по эксплуатации АСЗИ [2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4.8 В АСЗИ защите подлежат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информационные ресурсы в виде информационных массивов и баз данных, содержащих защищаемую информацию, и представленные на магнитных, оптических и других носителях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средства автоматизации (средства вычислительной техники, информационно-вычислительные комплексы, </w:t>
      </w:r>
      <w:r>
        <w:rPr>
          <w:b/>
        </w:rPr>
        <w:t>сети</w:t>
      </w:r>
      <w:r>
        <w:rPr/>
        <w:t xml:space="preserve"> и системы), программные средства (операционные системы, системы управления базами данных, другое общесистемное и прикладное программное обеспечение), автоматизированные системы управления, </w:t>
      </w:r>
      <w:r>
        <w:rPr>
          <w:b/>
        </w:rPr>
        <w:t>системы связи и передачи данных</w:t>
      </w:r>
      <w:r>
        <w:rPr/>
        <w:t xml:space="preserve"> и другие сре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4.9 Система защиты информации в АСЗИ является неотъемлемой составной частью создаваемой АСЗИ или реализуется в виде дополнительной подсистемы модернизируемой функционирующей автоматизированной системы. Требования к системе защиты информации АСЗИ предъявляют согласно ГОСТ 34.602.</w:t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 xml:space="preserve">    </w:t>
      </w:r>
      <w:r>
        <w:rPr/>
        <w:t>5 Общие треб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5.1 Общие требования к АСЗИ включают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функциональные требовани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ребования к эффективност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ехнические требования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кономические требовани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ребования к докумен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5.2 Функциональные требования к АСЗИ включают следующие группы требований:</w:t>
      </w:r>
    </w:p>
    <w:p>
      <w:pPr>
        <w:pStyle w:val="Normal"/>
        <w:jc w:val="both"/>
        <w:rPr/>
      </w:pPr>
      <w:r>
        <w:rPr/>
        <w:t>грифы секретности (конфиденциальности) обрабатываемой в АСЗИ информаци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тегорию (класс защищённости) АСЗ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ели защиты информаци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еречень защищаемой в АСЗИ информации и требуемые уровни эффективности её защиты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озможные технические каналы утечки информации и способы несанкционированного доступа к информации, несанкционированных и непреднамеренных воздействий на информацию в АСЗИ, класс защищённости АСЗ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дачи защиты информации в АСЗ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5.2.1 Определение грифа секретности (конфиденциальности) информации, категории защиты АСЗИ осуществляет заказчик в соответствии с действующими руководящими и нормативными документами в области защиты информации с [2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5.2.2 Определение класса защищённости АСЗИ осуществляется в соответствии с [3], [4]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5.2.3 Цели защиты информации в АСЗ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2.3.1 Общей целью ЗИ в АСЗИ является предотвращение или снижение величины ущерба, наносимого владельцу и/или пользователю этой системы, вследствие реализации угроз безопасности информац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Частными целями защиты информации, обеспечивающими достижение общей цели АСЗИ, являютс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редотвращение утечки информации по техническим каналам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редотвращение несанкционированного уничтожения, искажения, копирования, блокирования информаци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соблюдение правового режима использования массивов, программ обработки информации, обеспечения полноты, целостности, достоверности информации в системах обработк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сохранение возможности управления процессом обработки и использования информации в условиях несанкционированных воздействий на защищаемую информацию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5.2.3.2 Цели защиты информации в АСЗИ должны включать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держательную формулировку цели защиты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казатель эффективности достижения цели и требуемое его значение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ремя актуальности каждой цели защиты информации (этапы жизненного цикла, в течение которых цель должна достига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/>
        <w:t>5.2.4 Перечень защищаемой информации в АСЗИ и требуемые нормы (уровни) эффективности её защи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5.2.4.1 Определение конкретного перечня защищаемой информации в АСЗИ должно осуществляться исходя из назначения АСЗИ, целей защиты информации, состава и структуры АСЗИ, а также состава и структуры защиты информ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еречень защищаемой информации определяется как для АСЗИ в целом, так и для её составления частей (компонент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5.2.4.2 Требования по эффективности защиты информации в АСЗИ должны включать:</w:t>
      </w:r>
    </w:p>
    <w:p>
      <w:pPr>
        <w:pStyle w:val="Normal"/>
        <w:jc w:val="both"/>
        <w:rPr/>
      </w:pPr>
      <w:r>
        <w:rPr/>
        <w:t>перечень реализуемых способов защиты информаци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еречень показателей эффективности защиты информаци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ребуемые уровни эффективности защиты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.2.5 Выявление </w:t>
      </w:r>
      <w:r>
        <w:rPr>
          <w:b/>
        </w:rPr>
        <w:t>возможных технических каналов утечки информации</w:t>
      </w:r>
      <w:r>
        <w:rPr/>
        <w:t xml:space="preserve"> в АСЗИ, </w:t>
      </w:r>
      <w:r>
        <w:rPr>
          <w:b/>
        </w:rPr>
        <w:t>способов несанкционированного доступа, несанкционированных и непреднамеренных воздействий на неё</w:t>
      </w:r>
      <w:r>
        <w:rPr/>
        <w:t xml:space="preserve"> должно осуществляться на основе анализа состава, структуры,  алгоритмов функционирования АСЗИ, условий размещения АСЗИ с использованием моделей угроз безопасности информации, номенклатуры воздействующих на информацию факторов в соответствии с [5]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ценка опасности технических каналов утечки информации, возможных способов несанкционированного доступа к информации </w:t>
      </w:r>
      <w:r>
        <w:rPr>
          <w:b/>
        </w:rPr>
        <w:t>и несанкционированных воздействий</w:t>
      </w:r>
      <w:r>
        <w:rPr/>
        <w:t xml:space="preserve"> на неё осуществляется по показателям и методикам, определённым в нормативных и методических документах Гостехкомиссии России и других ведомств, уполномоченных Правительством Российской Федерации на проведение соответствующи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5.2.6 Формулировка каждой задачи защиты информации в АСЗИ должна включать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именование конкретной угрозы безопасности для АСЗИ (её компонента), которую необходимо предотвратить (устранить) при решении задач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формулировку способа решения задач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требования к эффективности или гарантиям решения задач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граничения на ресурсы АСЗИ, выделяемые на решение данной за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2.6.1 Задачи защиты информации в АСЗИ включают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редотвращение перехвата защищаемой информации, передаваемой по каналам связ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редотвращение утечки обрабатываемой защищаемой информации за счёт побочных электромагнитных излучений и наводок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исключение несанкционированного доступа к обрабатываемой или хранящейся в АСЗИ защищаемой информаци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редотвращение несанкционированных и непреднамеренных воздействий, вызывающих разрушение, уничтожение, искажение защищаемой информации или сбои в работе средств АСЗ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выявление возможно внедрённых в технические средства АСЗИ специальных электронных устройств перехвата информаци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организация разрешительной системы допуска пользователей АСЗИ к работе с защищаемой информацией и её носителям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осуществление контроля функционирования средств и систем защиты информации в АСЗ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3 Требования </w:t>
      </w:r>
      <w:r>
        <w:rPr>
          <w:b/>
        </w:rPr>
        <w:t>к эффективности или гарантиям</w:t>
      </w:r>
      <w:r>
        <w:rPr/>
        <w:t xml:space="preserve"> решения задач защиты информации в АСЗИ включают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требования по предотвращению утечки защищаемой информации по техническим каналам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требования по предотвращению несанкционированного доступа к защищаемой информаци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требования по предотвращению несанкционированных и непреднамеренных воздействи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требования по выявлению внедрённых в помещения и в технические средства специальных электронных устройств перехвата информаци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требования по контролю функционирования системы защиты информации АСЗИ.</w:t>
      </w:r>
    </w:p>
    <w:p>
      <w:pPr>
        <w:pStyle w:val="Normal"/>
        <w:jc w:val="both"/>
        <w:rPr/>
      </w:pPr>
      <w:r>
        <w:rPr/>
      </w:r>
    </w:p>
    <w:p>
      <w:pPr>
        <w:pStyle w:val="31"/>
        <w:rPr/>
      </w:pPr>
      <w:r>
        <w:rPr/>
        <w:t xml:space="preserve">       </w:t>
      </w:r>
      <w:r>
        <w:rPr/>
        <w:t>5.3.1 Требования по предотвращению утечки защищаемой информации по техническим канала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3.1.1 Требования по предотвращению утечки защищаемой информации включают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требования по предотвращению утечки защищаемой информации за счёт побочных электромагнитных излучений и наводок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требования по предотвращению утечки защищаемой информации по техническим каналам разведк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требования по предотвращению утечки защищаемой информации за счёт сигналов, излучаемых техническими средствами АС, которые обеспечивают функционирование системы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требования по предотвращению утечки защищаемой информации за счёт несанкционированного доступа к 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3.1.2 Средства вычислительной техники, входящие в состав АСЗИ  и подлежащие защите, должны удовлетворять требованиям по защите информации от утечки за счёт побочных электромагнитных излучений и наводок по ГОСТ 29339, ГОСТ Р 50543 и других нормативных документов [6]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оменклатура показателей эффективности защиты информации от утечки за счёт побочных электромагнитных излучений и наводок определяется в соответствии с действующими нормативными докумен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3.1.3 Требования по предотвращению утечки защищаемой информации по техническим каналам разведки включают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требования по предотвращению утечки защищаемой информации по каналам технической разведк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требования по предотвращению утечки защищаемой информации по каналам агентурной разведки, использующей технические средств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Требования по предотвращению утечки защищаемой информации по каналам технической и агентурной разведки устанавливают в соответствии с [2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3.1.4 Требования по устойчивости функционирования структурных компонентов АСЗИ к внешним факторам, воздействующим на информацию, устанавливают на конкретные классы (виды, типы) компонентов АСЗИ по ГОСТ 16325, ГОСТ 20397, ГОСТ 21552, ГОСТ ВД 21552, ГОСТ 27201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ребования по устойчивости АСЗИ к внутренним воздействующим факторам на информацию (отказы, сбои, ошибки) устанавливают совместно с требованиями надёжности и устойчивости функционирования конкретной системы или её компонентов и по ГОСТ 16325, ГОСТ 20397, ГОСТ 21552, ГОСТ ВД 21552, ГОСТ 272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3.1.5 Требования по предотвращению утечки защищаемой информации за счёт встроенных электронных и/или программных закладок в АСЗИ включают требования по выявлению встроенных закладочных устройств и их устранению. Эти требования устанавливают в соответствии с действующими руководящими и нормативными документами [7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5.3.2 Требования по предотвращению </w:t>
      </w:r>
      <w:r>
        <w:rPr>
          <w:b/>
        </w:rPr>
        <w:t>несанкционированного доступа</w:t>
      </w:r>
      <w:r>
        <w:rPr/>
        <w:t xml:space="preserve"> к защищаемой информации устанавливают по ГОСТ Р 50739 и нормативным документам Гостехкомиссии России [3] - [5], [8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5.3.3 Требования по предотвращению несанкционированных и непреднамеренных воздействий, вызывающих разрушение, уничтожение, искажение информации или сбои в работе средств АСЗИ информации, устанавливают в соответствии с действующими правовыми, руководящими и нормативными документами в области защиты информации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Требования по </w:t>
      </w:r>
      <w:r>
        <w:rPr>
          <w:b/>
        </w:rPr>
        <w:t>предотвращению изменения</w:t>
      </w:r>
      <w:r>
        <w:rPr/>
        <w:t xml:space="preserve"> информации за счёт внешних воздействующих факторов на АСЗИ устанавливают с учётом требований, предъявляемых к компонентам АСЗИ по ГОСТ 16325, ГОСТ 20397, ГОСТ 21552, ГОСТ ВД 21552, ГОСТ 27201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Требования по </w:t>
      </w:r>
      <w:r>
        <w:rPr>
          <w:b/>
        </w:rPr>
        <w:t>предотвращению изменения</w:t>
      </w:r>
      <w:r>
        <w:rPr/>
        <w:t xml:space="preserve"> защищаемой информации за счёт внешних побочных явлений (электромагнитных полей)  устанавливают в соответствии с нормами по электромагнитной совместимости и действующими нормативными документами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Требования по предотвращению изменения защищаемой информации за счёт субъективных </w:t>
      </w:r>
      <w:r>
        <w:rPr>
          <w:b/>
        </w:rPr>
        <w:t>преднамеренных действий злоумышленника</w:t>
      </w:r>
      <w:r>
        <w:rPr/>
        <w:t xml:space="preserve"> на АСЗИ, включающих компьютерные вирусы, устанавливаются в соответствии с действующими нормативными документами и достигаются применением специальных программных и аппаратных средств защиты (антивирусные программы) и организации системы контроля безопасности  программного обеспе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4 Технические требования по защите информации включают требования к основным видам обеспечения АСЗИ (техническому и программному), к зданиям (помещениям) или объектам, в которых АСЗИ устанавливаются, а также к средствам защиты информации и контроля эффективности защиты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4.1 Требования по защите информации к техническому обеспечению АСЗИ включают требования как к основным техническим средствам, используемым по функциональному назначению АСЗИ, так и вспомогательным техническим средствам, обеспечивающим функционирование основных технически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5.4.1.1 Технические требования, предъявляемые к основным техническим средствам, содержит требования по защите информации от утечки по ПЭМИН, от закладочных устройств, от внешних и внутренних воздействующих факторов, от несанкционированного доступа к информации и несанкционированных действий на не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5.4.1.2 Конструктивные требования, предъявляемые к техническим средствам АС, должны формироваться с учётом требований по защите информации и включаться в раздел «Конструктивные требования» ТЗ на разработку конкретного технического средства АСЗ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1.4.3 Технические средства АСЗИ должны обеспечивать сохранность информации при отключении электропитания, при авариях, а также в условиях неблагоприятных природных явлений и стихийных бедств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.4.1.4 Методы </w:t>
      </w:r>
      <w:r>
        <w:rPr>
          <w:b/>
        </w:rPr>
        <w:t>контроля, испытаний и приёмки</w:t>
      </w:r>
      <w:r>
        <w:rPr/>
        <w:t xml:space="preserve"> технических средств АСЗИ должны ГОСТ 23773 и ГОСТ Р 5075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.4.1.5 Требования </w:t>
      </w:r>
      <w:r>
        <w:rPr>
          <w:b/>
        </w:rPr>
        <w:t>к системе заземления и сети электропитания</w:t>
      </w:r>
      <w:r>
        <w:rPr/>
        <w:t xml:space="preserve"> АСЗИ должны  устанавливаться в соответствии  с [2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5.4.2 Требования</w:t>
      </w:r>
      <w:r>
        <w:rPr>
          <w:b/>
        </w:rPr>
        <w:t xml:space="preserve"> к защите сети телекоммуникаций (сети передачи данных) устанавливают  в соответствии (2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5.4.3. Требования по защите  информации к программному обеспечению АСЗИ регламентируются в соответствии  с ГОСТ 51188 и нормативными документами в области защиты информации (2)-(5), (7), (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.4.4. Требования по защите информации </w:t>
      </w:r>
      <w:r>
        <w:rPr>
          <w:b/>
        </w:rPr>
        <w:t>к зданиям (помещениям)</w:t>
      </w:r>
      <w:r>
        <w:rPr/>
        <w:t xml:space="preserve"> или к устройствам, в которых устанавливаются АСЗИ, включает требования к ограждающим конструкциям здания (помещения), к технологии строительства, требования к средствам коммуникаций и требования к звукоизоляции помещ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5.4.4.1. При необходимости реконструкции и расширения помещений и сооружений объекта, на котором размещается АСЗИ, требования по защите информации предъявляются в соответствии со СНиП и другими действующими руководящими и нормативными документами (9), (1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5.4.4.2. При размещении основных ТС АСЗИ в помещениях, предназначенных для ведения конфиденциальных (секретных) переговоров, должны быть приняты меры по защите от утечки речевой информации за счет акустоэлектрических преобразований в элементах основных и вспомогательных средств АСЗ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5.4.5 Требования, предъявляемые </w:t>
      </w:r>
      <w:r>
        <w:rPr>
          <w:b/>
        </w:rPr>
        <w:t>к средствам защиты информации</w:t>
      </w:r>
      <w:r>
        <w:rPr/>
        <w:t xml:space="preserve"> и средствам контроля эффективности защиты информ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5.4.5.1 Номенклатуру и содержание требований, предъявляемых к средствам защиты информации и контроля эффективности защиты информации, определяют в соответствии с ГОСТ 28147, ГОСТ Р 34.10, ГОСТ Р 34.11 и техническими условиями на средства защиты информации и контроля ее эффектив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5.4.6 Ограничения на аппаратные, программные, информационные, временные и другие ресурсы АСЗИ, выделяемые на решение задач защиты информации, определяют с учетом имеющихся ресурсов АСЗИ, исходя из допустимого снижения эффективности функционирования АСЗИ по основному функциональному назначению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5.5 Экономические требования к защите информации включает:</w:t>
      </w:r>
    </w:p>
    <w:p>
      <w:pPr>
        <w:pStyle w:val="TextBody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допустимые затраты на создание АСЗИ и\или системы защиты информации в АСЗИ;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допустимые затраты на эксплуатацию АСЗИ и\или системы защиты информации в АСЗ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5.6 Требования к документации на АСЗ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6.1. Комплектность документации на АСЗИ устанавливается в нормативных документах и по ГОСТ 34.201, (11) и дополнительно включает документы, указанные в таблице 1.</w:t>
      </w:r>
    </w:p>
    <w:p>
      <w:pPr>
        <w:pStyle w:val="Heading6"/>
        <w:rPr/>
      </w:pPr>
      <w:r>
        <w:rPr/>
        <w:t>Таблица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6"/>
        <w:gridCol w:w="2164"/>
        <w:gridCol w:w="2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 п.п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доку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 ГОСТ 34.20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ема первичного электропита-ния основных и вспомогательных технических средств АСЗ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7*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учетом требований по защите информ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хема заземления  основных и вспомогательных технических средств АСЗ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7**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 учетом требований по защите информ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пецификация основных и вспомогательных технических средств, программных средств  АСЗ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для абонентов АСЗИ (сети) по режимным вопросам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Э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 учетом требований по защите информ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контрольных испыта-ний и проверок (объем и перио-дичность) по подтверждению защищенности АСЗ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исание на эксплуатацию Т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13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 учетом требований по защите информ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соответствия (на каждое ТС, ПС системы и средство защиты информации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категорирования средств АСЗИ и системы в целом по вопросам защиты информ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классификации АСЗИ в части защиты от НСД к информации в систем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тестат соответствия АСЗИ требованиям НД по защите информ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Формуляр по защите информации (технический паспорт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пции, положения, руководства, наставления, инструкции, уставы, нормы, модели (по ГОСТ Р 50600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  <w:t xml:space="preserve">           </w:t>
      </w:r>
      <w:r>
        <w:rPr>
          <w:i w:val="false"/>
        </w:rPr>
        <w:t xml:space="preserve">Таблица 1 – Номенклатура дополнительной документации по защите </w:t>
      </w:r>
    </w:p>
    <w:p>
      <w:pPr>
        <w:pStyle w:val="21"/>
        <w:rPr>
          <w:i w:val="false"/>
          <w:i w:val="false"/>
        </w:rPr>
      </w:pPr>
      <w:r>
        <w:rPr>
          <w:i w:val="false"/>
        </w:rPr>
        <w:t xml:space="preserve">                                </w:t>
      </w:r>
      <w:r>
        <w:rPr>
          <w:i w:val="false"/>
        </w:rPr>
        <w:t xml:space="preserve">информации на автоматизированную систему  </w:t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  <w:t xml:space="preserve">       </w:t>
      </w:r>
      <w:r>
        <w:rPr>
          <w:i w:val="false"/>
        </w:rPr>
        <w:t>5.6.2 Требования к комплектности конструкторской, технологической и эксплуатационной документации на средства защиты информации и контроля ее эффективности</w:t>
      </w:r>
    </w:p>
    <w:p>
      <w:pPr>
        <w:pStyle w:val="31"/>
        <w:rPr/>
      </w:pPr>
      <w:r>
        <w:rPr/>
        <w:t xml:space="preserve">    </w:t>
      </w:r>
    </w:p>
    <w:p>
      <w:pPr>
        <w:pStyle w:val="31"/>
        <w:rPr/>
      </w:pPr>
      <w:r>
        <w:rPr/>
        <w:t xml:space="preserve">       </w:t>
      </w:r>
      <w:r>
        <w:rPr/>
        <w:t>На технические средства разрабатывают конструкторскую и эксплуатационную документацию согласно требованиям ЕСКД.</w:t>
      </w:r>
    </w:p>
    <w:p>
      <w:pPr>
        <w:pStyle w:val="31"/>
        <w:rPr/>
      </w:pPr>
      <w:r>
        <w:rPr/>
        <w:t xml:space="preserve">       </w:t>
      </w:r>
      <w:r>
        <w:rPr/>
        <w:t>На программные средства разрабатывают конструкторскую и эксплуатационную документацию в соответствии с ЕСПД.</w:t>
      </w:r>
    </w:p>
    <w:p>
      <w:pPr>
        <w:pStyle w:val="31"/>
        <w:rPr/>
      </w:pPr>
      <w:r>
        <w:rPr/>
        <w:t xml:space="preserve">       </w:t>
      </w:r>
      <w:r>
        <w:rPr/>
        <w:t>На программно-технические средства разрабатывают конструкторскую и эксплуатационную документацию в соответствии с ЕСПД, ЕСКД и ЕСТД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       </w:t>
      </w:r>
      <w:r>
        <w:rPr/>
        <w:t>5.6.3 Требования к составу, видам документов и содержанию организационно-распорядительных документации устанавливают в соответствии с ГОСТ Р 50600 и (2), (12), (13).</w:t>
      </w:r>
    </w:p>
    <w:p>
      <w:pPr>
        <w:pStyle w:val="31"/>
        <w:rPr/>
      </w:pPr>
      <w:r>
        <w:rPr/>
      </w:r>
    </w:p>
    <w:p>
      <w:pPr>
        <w:pStyle w:val="31"/>
        <w:jc w:val="right"/>
        <w:rPr>
          <w:b/>
          <w:b/>
        </w:rPr>
      </w:pPr>
      <w:r>
        <w:rPr>
          <w:b/>
        </w:rPr>
        <w:t>Приложение А</w:t>
      </w:r>
    </w:p>
    <w:p>
      <w:pPr>
        <w:pStyle w:val="31"/>
        <w:jc w:val="right"/>
        <w:rPr>
          <w:b/>
          <w:b/>
        </w:rPr>
      </w:pPr>
      <w:r>
        <w:rPr>
          <w:b/>
        </w:rPr>
        <w:t>(справочное)</w:t>
      </w:r>
    </w:p>
    <w:p>
      <w:pPr>
        <w:pStyle w:val="31"/>
        <w:jc w:val="center"/>
        <w:rPr>
          <w:b/>
          <w:b/>
        </w:rPr>
      </w:pPr>
      <w:r>
        <w:rPr>
          <w:b/>
        </w:rPr>
        <w:t>Библиография</w:t>
      </w:r>
    </w:p>
    <w:p>
      <w:pPr>
        <w:pStyle w:val="3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оложение ПШ-93  - Положение о разработке, изготовлении и обеспечении эксплуатации шифровальной техники, систем связи и комплексов вооружения, использующих шифровальную технику в Российской Федераци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СТР – Специальные требования и рекомендации по защите информации, составляющей государственную тайну, от утечки  по техническим каналам. Гостехкомиссия России. М.: 1997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РД. Автоматизированные системы. Защита от несанкционированного доступа к информации. Классификация автоматизированных систем и требования по защите информации. Гостехкомиссия России. М.: 1992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РД. СВТ. Защита от несанкционированного доступа к информации. Показатели защищённости от несанкционированного доступа к информации.  Гостехкомиссия России. М.: 1992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Концепция защиты средств вычислительной техники и автоматизированных систем от несанкционированного доступа к информации . Гостехкомиссия России. М.: 1992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Сборник норм. Нормы защиты информации, обрабатываемой СВТ и АС, от утечки за счет побочных электромагнитных излучений и наводок (ПЭМИН). Гостехкомиссия России. М.: 1998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 Программное обеспечение средств защиты информации. Классификация по уровню контроля отсутствия недекларированных возможностей. Гостехкомиссия России. М.: 1998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 СВТ. Межсетевые экраны. Защита от несанкционированного доступа к информации. Показатели защищённости от несанкционированного доступа к информации. Гостехкомиссия России. М.: 1998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9. ВСН 01-91 Инструкция по разработке защиты военно-промышленных объектов от иностранных технических разведок. Основы и организация проектирования. Гостехкомиссия России. М.: 1991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0.  Пособие к ВСН 01-91 Пособие по разработке защиты военно-промышленных объектов от иностранных технических разведок на предпроектном этапе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1.  РД 50-34.698-90 Методические указания. Информационная технология. Комплекс стандартов и руководящих документов на автоматизированные системы. Автоматизированные системы. Требования к содержанию документов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2. Положение об аттестации объектов информатизации по требованиям безопасности информации. Гостехкомиссия России. М.:1994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3. Положение о сертификации средств защиты информации по требованиям безопасности информации. Приказ Председателя Гостехкомиссии России от 27.10.95 № 199. Зарегистрировано Госстандартом России в Государственном реестре 20.03.1995 г.</w:t>
      </w:r>
    </w:p>
    <w:p>
      <w:pPr>
        <w:pStyle w:val="Normal"/>
        <w:jc w:val="both"/>
        <w:rPr/>
      </w:pPr>
      <w:r>
        <w:rPr/>
        <w:t>_____________________________________________________________________</w:t>
      </w:r>
    </w:p>
    <w:p>
      <w:pPr>
        <w:pStyle w:val="Normal"/>
        <w:jc w:val="both"/>
        <w:rPr/>
      </w:pPr>
      <w:r>
        <w:rPr/>
        <w:t>УДК 65.011.56.012.45:006.354</w:t>
        <w:tab/>
        <w:t xml:space="preserve">ОКС 35.040, 35.240   </w:t>
        <w:tab/>
        <w:t xml:space="preserve">Э01 </w:t>
        <w:tab/>
        <w:t>ОКСТУ 0090</w:t>
      </w:r>
    </w:p>
    <w:p>
      <w:pPr>
        <w:pStyle w:val="Normal"/>
        <w:jc w:val="both"/>
        <w:rPr/>
      </w:pPr>
      <w:r>
        <w:rPr/>
      </w:r>
    </w:p>
    <w:p>
      <w:pPr>
        <w:pStyle w:val="21"/>
        <w:rPr/>
      </w:pPr>
      <w:r>
        <w:rPr>
          <w:b/>
          <w:i w:val="false"/>
        </w:rPr>
        <w:t>Ключевые слова:</w:t>
      </w:r>
      <w:r>
        <w:rPr>
          <w:i w:val="false"/>
        </w:rPr>
        <w:t xml:space="preserve"> защищаемая информация, автоматизированная система, автоматизированная система в защищённом исполнении, требования по защите информации, средства защиты информации, средства контроля эффективности защиты информации, система защиты информации, сертификация средств защиты информации,  контроль эффективности защиты информации</w:t>
      </w:r>
    </w:p>
    <w:p>
      <w:pPr>
        <w:pStyle w:val="Normal"/>
        <w:jc w:val="both"/>
        <w:rPr/>
      </w:pPr>
      <w:r>
        <w:rPr/>
        <w:t>___________________</w:t>
      </w:r>
    </w:p>
    <w:p>
      <w:pPr>
        <w:pStyle w:val="Normal"/>
        <w:jc w:val="both"/>
        <w:rPr/>
      </w:pPr>
      <w:r>
        <w:rPr/>
      </w:r>
    </w:p>
    <w:p>
      <w:pPr>
        <w:pStyle w:val="31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720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16" w:firstLine="348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i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05:31:00Z</dcterms:created>
  <dc:creator>Karakulov</dc:creator>
  <dc:description/>
  <dc:language>en-US</dc:language>
  <cp:lastModifiedBy>UNik</cp:lastModifiedBy>
  <dcterms:modified xsi:type="dcterms:W3CDTF">2002-04-16T05:31:00Z</dcterms:modified>
  <cp:revision>2</cp:revision>
  <dc:subject/>
  <dc:title>ГОСТ Р 51624-2000</dc:title>
</cp:coreProperties>
</file>